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08" w:type="dxa"/>
        <w:tblLayout w:type="fixed"/>
        <w:tblCellMar>
          <w:top w:w="0" w:type="dxa"/>
          <w:left w:w="108" w:type="dxa"/>
          <w:bottom w:w="0" w:type="dxa"/>
          <w:right w:w="108" w:type="dxa"/>
        </w:tblCellMar>
      </w:tblPr>
      <w:tblGrid>
        <w:gridCol w:w="6221"/>
        <w:gridCol w:w="4087"/>
      </w:tblGrid>
      <w:tr>
        <w:trPr/>
        <w:tc>
          <w:tcPr>
            <w:tcW w:w="6221" w:type="dxa"/>
            <w:tcBorders/>
          </w:tcPr>
          <w:p>
            <w:pPr>
              <w:pStyle w:val="Normal"/>
              <w:snapToGrid w:val="false"/>
              <w:rPr/>
            </w:pPr>
            <w:r>
              <w:rPr/>
            </w:r>
          </w:p>
        </w:tc>
        <w:tc>
          <w:tcPr>
            <w:tcW w:w="4087" w:type="dxa"/>
            <w:tcBorders/>
          </w:tcPr>
          <w:p>
            <w:pPr>
              <w:pStyle w:val="Normal"/>
              <w:jc w:val="center"/>
              <w:rPr>
                <w:sz w:val="22"/>
                <w:szCs w:val="22"/>
              </w:rPr>
            </w:pPr>
            <w:r>
              <w:rPr>
                <w:sz w:val="22"/>
                <w:szCs w:val="22"/>
              </w:rPr>
              <w:t>Приложение 2</w:t>
            </w:r>
          </w:p>
          <w:p>
            <w:pPr>
              <w:pStyle w:val="Normal"/>
              <w:jc w:val="center"/>
              <w:rPr>
                <w:sz w:val="20"/>
                <w:szCs w:val="20"/>
              </w:rPr>
            </w:pPr>
            <w:r>
              <w:rPr>
                <w:sz w:val="22"/>
                <w:szCs w:val="22"/>
              </w:rPr>
              <w:t>к решению «Об исполнении бюджета муниципального образования «Починковский район» Смоленской области за 2013 год»</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оходы бюджета муниципального образования «Починковский район» Смоленской области за 2013 год по кодам вида доходов, подвидов доходов, классификации операций сектора государственного управления, относящихся к доходам бюджета</w:t>
      </w:r>
    </w:p>
    <w:p>
      <w:pPr>
        <w:pStyle w:val="Normal"/>
        <w:jc w:val="center"/>
        <w:rPr>
          <w:b/>
          <w:b/>
          <w:sz w:val="28"/>
          <w:szCs w:val="28"/>
        </w:rPr>
      </w:pPr>
      <w:r>
        <w:rPr>
          <w:b/>
          <w:sz w:val="28"/>
          <w:szCs w:val="28"/>
        </w:rPr>
      </w:r>
    </w:p>
    <w:tbl>
      <w:tblPr>
        <w:tblW w:w="10400" w:type="dxa"/>
        <w:jc w:val="left"/>
        <w:tblInd w:w="-205" w:type="dxa"/>
        <w:tblLayout w:type="fixed"/>
        <w:tblCellMar>
          <w:top w:w="0" w:type="dxa"/>
          <w:left w:w="108" w:type="dxa"/>
          <w:bottom w:w="0" w:type="dxa"/>
          <w:right w:w="108" w:type="dxa"/>
        </w:tblCellMar>
      </w:tblPr>
      <w:tblGrid>
        <w:gridCol w:w="2600"/>
        <w:gridCol w:w="6000"/>
        <w:gridCol w:w="1800"/>
      </w:tblGrid>
      <w:tr>
        <w:trPr/>
        <w:tc>
          <w:tcPr>
            <w:tcW w:w="2600" w:type="dxa"/>
            <w:tcBorders>
              <w:top w:val="single" w:sz="4" w:space="0" w:color="000000"/>
              <w:left w:val="single" w:sz="4" w:space="0" w:color="000000"/>
              <w:right w:val="single" w:sz="4" w:space="0" w:color="000000"/>
            </w:tcBorders>
          </w:tcPr>
          <w:p>
            <w:pPr>
              <w:pStyle w:val="Normal"/>
              <w:jc w:val="center"/>
              <w:rPr>
                <w:b/>
                <w:b/>
              </w:rPr>
            </w:pPr>
            <w:r>
              <w:rPr>
                <w:b/>
              </w:rPr>
              <w:t>Код бюджетной классификации</w:t>
            </w:r>
          </w:p>
        </w:tc>
        <w:tc>
          <w:tcPr>
            <w:tcW w:w="6000" w:type="dxa"/>
            <w:tcBorders>
              <w:top w:val="single" w:sz="4" w:space="0" w:color="000000"/>
              <w:left w:val="single" w:sz="4" w:space="0" w:color="000000"/>
              <w:right w:val="single" w:sz="4" w:space="0" w:color="000000"/>
            </w:tcBorders>
          </w:tcPr>
          <w:p>
            <w:pPr>
              <w:pStyle w:val="Normal"/>
              <w:jc w:val="center"/>
              <w:rPr>
                <w:b/>
                <w:b/>
              </w:rPr>
            </w:pPr>
            <w:r>
              <w:rPr>
                <w:b/>
              </w:rPr>
              <w:t>Наименование показателя</w:t>
            </w:r>
          </w:p>
        </w:tc>
        <w:tc>
          <w:tcPr>
            <w:tcW w:w="1800" w:type="dxa"/>
            <w:tcBorders>
              <w:top w:val="single" w:sz="4" w:space="0" w:color="000000"/>
              <w:left w:val="single" w:sz="4" w:space="0" w:color="000000"/>
              <w:right w:val="single" w:sz="4" w:space="0" w:color="000000"/>
            </w:tcBorders>
          </w:tcPr>
          <w:p>
            <w:pPr>
              <w:pStyle w:val="Normal"/>
              <w:jc w:val="center"/>
              <w:rPr>
                <w:b/>
                <w:b/>
              </w:rPr>
            </w:pPr>
            <w:r>
              <w:rPr>
                <w:b/>
              </w:rPr>
              <w:t>Кассовое исполнение</w:t>
            </w:r>
          </w:p>
        </w:tc>
      </w:tr>
    </w:tbl>
    <w:p>
      <w:pPr>
        <w:pStyle w:val="Normal"/>
        <w:jc w:val="center"/>
        <w:rPr>
          <w:b/>
          <w:b/>
          <w:sz w:val="2"/>
          <w:szCs w:val="2"/>
        </w:rPr>
      </w:pPr>
      <w:r>
        <w:rPr>
          <w:b/>
          <w:sz w:val="2"/>
          <w:szCs w:val="2"/>
        </w:rPr>
      </w:r>
    </w:p>
    <w:tbl>
      <w:tblPr>
        <w:tblW w:w="10408" w:type="dxa"/>
        <w:jc w:val="left"/>
        <w:tblInd w:w="-205" w:type="dxa"/>
        <w:tblLayout w:type="fixed"/>
        <w:tblCellMar>
          <w:top w:w="0" w:type="dxa"/>
          <w:left w:w="108" w:type="dxa"/>
          <w:bottom w:w="0" w:type="dxa"/>
          <w:right w:w="108" w:type="dxa"/>
        </w:tblCellMar>
      </w:tblPr>
      <w:tblGrid>
        <w:gridCol w:w="2600"/>
        <w:gridCol w:w="6000"/>
        <w:gridCol w:w="1808"/>
      </w:tblGrid>
      <w:tr>
        <w:trPr>
          <w:tblHeader w:val="true"/>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 00000 00 0000 00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6 734 033,85</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1 00000 00 0000 00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iCs/>
              </w:rPr>
              <w:t>74 391 970,66</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 01 02000 01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Налог на доходы физических лиц</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74 391 970,66</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 01 02010 01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3 695 046,98</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10 01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3 161 849,86</w:t>
            </w:r>
          </w:p>
        </w:tc>
      </w:tr>
      <w:tr>
        <w:trPr>
          <w:trHeight w:val="335"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10 01 2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5 358,96</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10 01 3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ы денежных взысканий (штрафов) по соответствующему платежу согласно законодательству РФ</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28 425,76</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10 01 4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рочие поступлен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87,6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iCs/>
              </w:rPr>
              <w:t>1 01 02020 01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i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70 346,76</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20 01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66 096,13</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20 01 2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2,41</w:t>
            </w:r>
          </w:p>
        </w:tc>
      </w:tr>
      <w:tr>
        <w:trPr>
          <w:trHeight w:val="70"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20 01 3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ы денежных взысканий (штрафов) по соответствующему платежу согласно законодательству РФ</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348,22</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iCs/>
              </w:rPr>
              <w:t>1 01 02030 01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iC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62 416,92</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30 01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57 526,87</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rPr>
              <w:t>1 01 02030 01 2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9,05</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1 02030 01 3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ы денежных взысканий (штрафов) по соответствующему платежу согласно законодательству РФ</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851,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01 02040 01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64 16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1 01 02040 01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64 16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1 05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Налоги на совокупный доход</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9 642 162,54</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05 02010 02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Единый налог на  вмененный  доход  для   отдельных видов деятельност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 925 064,38</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5 02010 02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 902 669,65</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5 02010 02 2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 894,53</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5 02010 02 3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ы денежных взысканий (штрафов) по соответствующему платежу согласно законодательству РФ</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 500,2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05 02020 02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Единый налог на вмененный доход для отдельных видов деятельности (за налоговые периоды, истекшие до 1 января 2011 года)</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82,58</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5 02020 02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 655,68</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5 02020 02 2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 184,08</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5 02020 02 3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ы денежных взысканий (штрафов) по соответствующему платежу согласно законодательству РФ</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4,18</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05 03010 01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Единый сельскохозяйственный налог</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9 130,95</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5 03010 01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7 997,91</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5 03010 01 2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3,04</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5 03010 01 3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ы денежных взысканий (штрафов) по соответствующему платежу согласно законодательству РФ</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0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05 03020 01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Единый сельскохозяйственный налог (за налоговые периоды, истекшие до 1 января 2011 года)</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1 599,35</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5 03020 01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1 295,09</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5 03020 01 2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15,46</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5 03020 01 3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ы денежных взысканий (штрафов) по соответствующему платежу согласно законодательству РФ</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11,2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 05 04020 02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Cs/>
              </w:rPr>
              <w:t>Налог, взимаемый в связи с применением патентной системы налогообложения, зачисляемый в бюджеты муниципальных район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28 583,98</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rPr>
              <w:t>1 05 04020 02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28 583,98</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1 07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Налоги, сборы и регулярные платежи за пользование природными ресурса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 833 811,79</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07 01020 01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Налог на добычу общераспространенных полезных ископаемых</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833 811,79</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7 01020 01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778 596,92</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7 01020 01 2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2 149,87</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7 01020 01 3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ы денежных взысканий (штрафов) по соответствующему платежу согласно законодательству РФ</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3 065,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1 08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Государственная пошлина</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 547 758,18</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08 03010 01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547 758,18</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8 03010 01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547 758,18</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1 09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Задолженность и перерасчеты по отмененным налогам, сборам и иным обязательным платежам</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2 917,4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09 06010 02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Налог с продаж</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7 537,4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9 06010 02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7 329,8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9 06010 02 2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7,6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09 07033 05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179,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9 07033 05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179,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iCs/>
              </w:rPr>
              <w:t>1 09 07053 05 0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iCs/>
              </w:rPr>
              <w:t>Прочие местные налоги и сборы, мобилизуемые на территориях муниципальных район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201,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09 07053 05 1000 1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201,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 11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Доходы от использования имущества, находящегося в государственной и муниципальной собственност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4 320 308,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xml:space="preserve">1 11 05013 10 0000 120                                          </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247 662,68</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iCs/>
              </w:rPr>
            </w:pPr>
            <w:r>
              <w:rPr>
                <w:b/>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iCs/>
              </w:rPr>
            </w:pPr>
            <w:r>
              <w:rPr>
                <w:b/>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11 05013 10 01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221 962,48</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11 05013 10 02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5 700,2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Cs/>
              </w:rPr>
              <w:t>1 11 05025 05 00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Cs/>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5 667,57</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iCs/>
              </w:rPr>
            </w:pPr>
            <w:r>
              <w:rPr>
                <w:b/>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iCs/>
              </w:rPr>
            </w:pPr>
            <w:r>
              <w:rPr>
                <w:b/>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rPr>
              <w:t>1 11 05025 05 01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t>105 231,21</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rPr>
              <w:t>1 11 05025 05 02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36,36</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11 05035 05 00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59 517,75</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rPr>
              <w:t>1 11 05035 05 01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мма платежа (перерасчеты, недоимка  и задолженность по соответствующему платежу, в том числе по отмененном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55 385,75</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11 05035 05 02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ени и проценты по соответствующему платеж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132,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11 07015 05 00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 46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1 12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Платежи при пользовании природными ресурса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950 781,63</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iCs/>
              </w:rPr>
              <w:t>1 12 01010 01 00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iCs/>
              </w:rPr>
              <w:t>Плата за выбросы загрязняющих  веществ в атмосферный воздух  стационарными объекта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3 433,86</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 12 01020 01 00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Плата за выбросы загрязняющих  веществ в атмосферный воздух передвижными объекта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6 715,04</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 12 01030 01 00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Плата за сбросы загрязняющих  веществ в водные объекты</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28 430,81</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 12 01040 01 0000 12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Плата за размещение отходов производства и потреблен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82 201,92</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1 13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Доходы от оказания платных услуг (работ) и компенсации затрат государства</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53 498,27</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iCs/>
              </w:rPr>
              <w:t>1 13 02995 05 0000 13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iCs/>
              </w:rPr>
              <w:t>Прочие доходы от компенсации затрат бюджетов муниципальных район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53 498,27</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1 14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Доходы от продажи материальных и нематериальных актив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 361 324,93</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iCs/>
              </w:rPr>
              <w:t>1 14 02053 05 0000 41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iCs/>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 672,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Cs/>
              </w:rPr>
            </w:pPr>
            <w:r>
              <w:rPr>
                <w:b/>
                <w:iCs/>
              </w:rPr>
            </w:r>
          </w:p>
          <w:p>
            <w:pPr>
              <w:pStyle w:val="Normal"/>
              <w:rPr>
                <w:iCs/>
              </w:rPr>
            </w:pPr>
            <w:r>
              <w:rPr>
                <w:iCs/>
              </w:rPr>
            </w:r>
          </w:p>
          <w:p>
            <w:pPr>
              <w:pStyle w:val="Normal"/>
              <w:rPr>
                <w:iCs/>
              </w:rPr>
            </w:pPr>
            <w:r>
              <w:rPr>
                <w:iCs/>
              </w:rPr>
              <w:t>1 14 06013 10 0000 43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340 652,93</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1 16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Штрафы, санкции, возмещение ущерба</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 520 803,42</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16 03010 01 0000 14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енежные взыскания (штрафы) за нарушение законодательства о налогах и сборах, предусмотренные статьями 116, 118, пунктом 2 статьи 119, статьей 119.1 пунктами 1 и 2 статьи 120, статьями 125, 126, 128, 129, 129.1, статьями 129.4, 132, 133, 134, 135, 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 38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16 03030 01 0000 14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 463,32</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16 06000 01 0000 14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3 0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16 25010 01 0000 14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енежные взыскания (штрафы) за нарушение законодательства Российской Федерации о недрах</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0 0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16 25050 01 0000 14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енежные взыскания (штрафы) за нарушение законодательства в области охраны окружающей среды</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3 15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16 25060 01 0000 14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енежные взыскания (штрафы) за нарушение земельного законодательства</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6 7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16 28000 01 0000 14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3 0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 16 30030 01 0000 14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Прочие денежные взыскания (штрафы) за правонарушения в области дорожного движен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0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 16 43000 01 0000 14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9 0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16 90050 05 0000 14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Прочие поступления от денежных взысканий (штрафов) и иных сумм в возмещение ущерба, зачисляемые в бюджеты муниципальных район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183 110,1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1 17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Прочие неналоговые доходы</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1 302,97</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17 01050 05 0000 18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Невыясненные поступления, зачисляемые в бюджеты муниципальных район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 833,08</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 17 05050 05 0000 18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Прочие неналоговые доходы бюджетов муниципальных район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30,11</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2 00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Безвозмездные поступлен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371 817 501,35</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2 02 00000 00 0000 00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b/>
                <w:iCs/>
              </w:rPr>
              <w:t>Безвозмездные поступления от других бюджетов бюджетной системы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371 691 350, 27</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2 02 01000 00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Дотации бюджетам субъектов Российской Федерации и муниципальных образова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75 368 0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2 02 01001 05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тации бюджетам муниципальных районов на выравнивание бюджетной обеспеченност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4 283 0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2 02 01003 05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Дотации бюджетам муниципальных районов на поддержку мер по обеспечению сбалансированности бюджет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1 085 0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2 02 02000 00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Субсидии бюджетам бюджетной системы Российской Федерации (межбюджетные субсиди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80 331 815,55</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2 02 02051 05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Субсидии бюджетам  муниципальных районов на реализацию федеральных целевых программ</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 541 795,8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rPr>
            </w:pPr>
            <w:r>
              <w:rPr>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051 05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сидии бюджетам  муниципальных районов на реализацию федеральных целевых программ</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517 945,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051 05 571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сидии бюджетам муниципальных районов на реализацию подпрограммы  "Обеспечение жильем молодых семей"ФЦП "Жиль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023 850,8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2 02 02145 05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Субсидии бюджетам муниципальных районов  на модернизацию региональных систем  общего образован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642 829,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2 02 02999 05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Прочие субсидии бюджетам муниципальных район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1 147 190,75</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rPr>
            </w:pPr>
            <w:r>
              <w:rPr>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999 05 5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сидии для софинансирования расходов бюджетов муниципальных районов Смоленской области по выравниванию уровня бюджетной обеспеченности поселений Смоленской области, входящих в состав муниципальных районов Смоленской области, за счет средств бюджетов данных муниципальных образований Смоленской област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3 701 5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999 05 504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сидии муниципальным районам на повышение заработной платы работников муниципальных образовательных учреждений, реализующих основную общеобразовательную программу дошкольного образован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370 0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999 05 505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сидии муниципальным районам на обеспечение мер по повышению заработной платы отдельным категориям работников муниципальных учрежде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 943 0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999 05 506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сидии бюджетам муниципальных районов на создание обязательного запаса материально-технических ресурсов для предупреждения и ликвидации чрезвычайных ситуаций на объектах жилищно-коммунального хозяйства и социальной сферы</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50 0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999 05 508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rPr>
              <w:t>Субсидии бюджетам муниципальных районов на разработку схем тепло-, водоснабжения и водоотведения в рамках реализации ДОЦП "Модернизация объектов жилищно-коммунального хозяйства Смоленской област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90 177,5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999 05 51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сидии для софинансирования расходов бюджетов муниципальных районов Смоленской области, связанных с изданием районных (городских) газет (оплата полиграфических услуг, стоимости бумаг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92 5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rPr>
              <w:t>2 02 02999 05 52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сидии для софинансирования расходов бюджетов муниципальных образований Смоленской области  в рамках реализации долгосрочной областной целевой программы "Государственная поддержка развития кадрового потенциала органов местного самоуправления муниципальных образований Смоленской област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 537,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999 05 54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сидии бюджетам муниципальных районов на организацию отдыха детей в лагерях дневного пребывания в каникулярное врем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820 634,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999 05 55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сидии бюджетам муниципальных районов на финансирование расходов муниципальных образовательных учреждений, связанных с организацией питания обучающихс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 727 263,04</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rPr>
              <w:t>2 02 02999 05 56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сидии бюджетам муниципальных районов на организацию отдыха детей в загородных детских оздоровительных лагерях в каникулярное врем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2 634,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999 05 570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убсидии бюджетам муниципальных районов на реализацию ДОЦП "Обеспечение жильем молодых семе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264 749,2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999 05 580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убсидии муниципальным районам на капитальный ремонт и строительство шахтных колодцев в рамках реализации ВЦП 6227300 "Капитальный ремонт и строительство шахтных колодцев" на 2012-2014 годы</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10 223,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999 05 610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убсидии муниципальным районам из резервного фонда Администрации Смоленской област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639 112,8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999 05 640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убсидии бюджетам муниципальных районов в рамках реализации долгосрочной областной целевой программы "Развитие информационного общества и формирование электронного правительства в Смоленской области" на 2013-2020 годы на обеспечение доступа к сети Интернет муниципальных библиотек</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 0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999 05 650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убсидии бюджетам муниципальных районов на топливно-энергетические ресурсы</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 518 0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999 05 660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убсидии на обеспечение условий для развития на территории муниципального образования Смоленской области физической культуры и массового спорта</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486 545,21</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2 02 02999 05 670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убсидии муниципальным районам для финансового обеспечения деятельности муниципальных казенных учреждений и финансового обеспечения выполнения муниципального задания бюджетными муниципальными учреждениями в части уплаты налога на имущество организаций и транспортного налога</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44 315,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2 02 03000 00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b/>
                <w:iCs/>
              </w:rPr>
              <w:t>Субвенции бюджетам субъектов Российской Федерации и муниципальных образова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14 099 643,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2 02 03003 05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Субвенции бюджетам муниципальных районов на государственную регистрацию актов гражданского состоян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353 71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2 02 03021 05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iCs/>
              </w:rPr>
              <w:t>Субвенции бюджетам муниципальных районов на ежемесячное денежное вознаграждение за классное руководство</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041 119,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2 02 03024 05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Субвенции бюджетам муниципальных районов на выполнение передаваемых полномочий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10 704 814,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rPr>
            </w:pPr>
            <w:r>
              <w:rPr>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rPr>
              <w:t>2 02 03024 05 7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венция на осуществление полномочий органов государственной власти Смоленской области по расчету и предоставлению дотаций бюджетам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977 6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2 02 03024 05 71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венция на осуществление государственных полномочий Смоленской области в сфере поддержки сельскохозяйственного производства в соответствии с областным законом от 30 ноября 2005 года № 114-з "О поддержке сельскохозяйственного производства на территории Смоленской области и о наделении органов местного самоуправления муниципальных образований Смоленской области отдельными государственными полномочиями в сфере поддержки сельскохозяйственного производства"</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923 0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3024 05 72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венция на осуществление государственных полномочий по обеспечению мер социальной поддержки в соответствии с областным законом от 25 апреля 2006 года № 29-з "О наделении органов местного самоуправления муниципальных районов и городских округов Смоленской области государственными полномочиями по осуществлению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 097 0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3024 05 73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Субвенция на осуществление государственных полномочий по созданию административных комиссий в муниципальных районах Смоленской области в целях привлечения к административной ответственности, предусмотренной областным законом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районов и городских округов Смоленской области, уполномоченных составлять протоколы об административных правонарушениях, предусмотренных областным законом "Об административных правонарушениях на территории Смоленской област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94 0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3024 05 740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убвенция на осуществление государственных полномочий по назначению и выплате ежемесячных денежных средств на содержание ребенка, находящегося под опекой (попечительством), в соответствии с областным законом  от 22 июня 2006 года № 62-з "О наделении органов местного самоуправления муниципальных районов и городских округов Смоленской области государственными полномочиями по назначению и выплате ежемесячных денежных средств на содержание ребенка, находящегося под опекой (попечительством)"</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 237 046,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3024 05 750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убвенция на осуществление государственных полномочий по назначению и выплате ежемесячной денежной компенсации на проезд на городском, пригородном, в сельской местности на внутрирайонном транспорте (кроме такси), а также проезд один раз в год к месту жительства и обратно к месту учебы детей-сирот и детей, оставшихся без попечения родителей, и детей, оставшихся без попечения родителей, обучающихся в муниципальных образовательных учреждениях, в соответствии с областным законом от 22 июня 2006 года № 64-з "О наделении органов местного самоуправления муниципальных районов и городских округов Смоленской области государственными полномочиями по назначению и выплате ежемесячной денежной компенсации на проезд на городском, пригородном, в сельской местности на внутрирайонном транспорте (кроме такси), а также проезд два раза в год к месту жительства и обратно к месту учебы детей-сирот и детей, оставшихся без попечения родителей, обучающихся в муниципальных образовательных учреждениях"</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93 5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3024 05 760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убвенция на осуществление государственных полномочий по выплате вознаграждения, причитающегося приемным родителям, в соответствии с областным законом от 25 декабря 2006 года № 162-з "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причитающегося приемным родителям, денежных средств на содержание ребенка, переданного на воспитание в приемную семью"</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057 173,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3024 05 770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убвенция на осуществление государственных полномочий по выплате денежных средств на содержание ребенка, переданного на воспитание в приемную семью,    в соответствии     с областным  законом от 25 декабря 2006 года № 162-з "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причитающегося приемным родителям, денежных средств на содержание ребенка, переданного на воспитание в приемную семью"</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184 275,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3024 05 780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убвенция для реализации основных общеобразовательных программ в муниципальных образовательных учреждениях, расположенных в сельской местности и в городских населенных пунктах, в части финансирования расходов на оплату труда работников дан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77 767 4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3024 05 790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убвенция на осуществление государственных полномочий по организации и осуществлению деятельности по опеке и попечительству в соответствии с областным законом от 31 января 2008 года № 7-з "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057 42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3024 05 800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убвенция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районах Смоленской области, комиссий по делам несовершеннолетних и защите их прав в городских округах Смоленской области (районных в городах комиссий по делам несовершеннолетних и защите их прав) в соответствии с областным законом от 31 марта 2008 года № 24-з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комиссий по делам несовершеннолетних и защите их пра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94 0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3024 05 810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убвенция на осуществление государственных полномочий по выплате компенсации части платы, взимаемой с родителей или законных представителей за содержание ребенка (присмотр и уход за ребенком) в муниципальных образовательных учреждениях, а также в иных образовательных организациях (за исключением государственных образовательных учреждений), реализующих основную общеобразовательную программу дошкольного образования, в соответствии с областным законом от 28 мая 2008 года № 58-з "О наделении органов местного самоуправления муниципальных районов и городских округов Смоленской области государственными полномочиями по выплате компенсации части платы, взимаемой с родителей или законных представителей за содержание ребенка (присмотр и уход за ребенком) в муниципальных образовательных учреждениях, а также в иных образовательных организациях (за исключением государственных образовательных учреждений), реализующих основную общеобразовательную программу дошкольного образован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422 4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2 02 04000 00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Иные межбюджетные трансферты</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 891 891,72</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2 02 04014 05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52 446,72</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
                <w:iCs/>
                <w:sz w:val="22"/>
                <w:szCs w:val="22"/>
              </w:rPr>
              <w:t>в том числе по кодам подвидов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rPr>
            </w:pPr>
            <w:r>
              <w:rPr>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2 02 04014 05 9013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очинковского город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8 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4014 05 9014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Стодолище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5 3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4014 05 9015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Васьковс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3 5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4014 05 9016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Даньков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3 5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4014 05 9017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Иванов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9 9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4014 05 9018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лимщин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1 7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4014 05 9019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няжин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3 5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4014 05 902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раснознамен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9 9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4014 05 9021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енин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3 5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4014 05 9022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оснен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3 5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4014 05 9023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ысов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1 7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4014 05 9024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Мурыгин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3 5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4014 05 9025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ереснян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3 5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4014 05 9026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рудков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3 5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4014 05 9027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Стригин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9 9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4014 05 9028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Шаталов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5 3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iCs/>
              </w:rPr>
              <w:t>2 02 04014 05 9029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Шмаков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9 9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114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Стодолищен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с спортивных мероприятий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 0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116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жбюджетные трансферты, передаваемые бюджету муниципального района от бюджета Даньков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2 5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118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лмщин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4 8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119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няжин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20 4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12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раснознамен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4 9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122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оснен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35 8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126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рудков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 0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128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Шаталов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30 0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129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Шмаков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8 7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214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Стодолище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215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Васьков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216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Даньков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217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Иванов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218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лимщи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219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няжи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22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раснознаме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221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ени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222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осне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223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ысов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224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Мурыги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225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ересня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226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рудков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227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Стриги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228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Шаталов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229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Шмаков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314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Стодолище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315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Васьков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316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Даньков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317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Иванов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318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лимщи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319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няжи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32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раснознаме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321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ени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322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осне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323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ысов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324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Мурыги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325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ересня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326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рудков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327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Стриги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328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Шаталов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329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Шмаков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414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Стодолище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415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Васьков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416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Даньков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417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Иванов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418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лимщин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419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няжин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42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раснознамен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421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енин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422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оснен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423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ысов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424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Мурыгин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2 02 04014 05 9425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ереснян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426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рудков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427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Стригин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428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Шаталов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429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Шмаков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rPr>
                <w:iCs/>
              </w:rPr>
            </w:pPr>
            <w:r>
              <w:rPr>
                <w:iCs/>
              </w:rPr>
            </w:r>
          </w:p>
          <w:p>
            <w:pPr>
              <w:pStyle w:val="Normal"/>
              <w:rPr/>
            </w:pPr>
            <w:r>
              <w:rPr/>
            </w:r>
          </w:p>
          <w:p>
            <w:pPr>
              <w:pStyle w:val="Normal"/>
              <w:tabs>
                <w:tab w:val="clear" w:pos="708"/>
                <w:tab w:val="left" w:pos="1500" w:leader="none"/>
              </w:tabs>
              <w:rPr/>
            </w:pPr>
            <w:r>
              <w:rPr/>
              <w:tab/>
            </w:r>
          </w:p>
          <w:p>
            <w:pPr>
              <w:pStyle w:val="Normal"/>
              <w:tabs>
                <w:tab w:val="clear" w:pos="708"/>
                <w:tab w:val="left" w:pos="1500" w:leader="none"/>
              </w:tabs>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514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Стодолище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516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Даньков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517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Иванов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518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лимщи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519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няжи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520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Краснознаме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521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ени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522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осне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rPr>
            </w:r>
          </w:p>
          <w:p>
            <w:pPr>
              <w:pStyle w:val="Normal"/>
              <w:rPr>
                <w:i/>
                <w:i/>
              </w:rPr>
            </w:pPr>
            <w:r>
              <w:rPr>
                <w:i/>
              </w:rPr>
            </w:r>
          </w:p>
          <w:p>
            <w:pPr>
              <w:pStyle w:val="Normal"/>
              <w:rPr>
                <w:i/>
                <w:i/>
              </w:rPr>
            </w:pPr>
            <w:r>
              <w:rPr>
                <w:i/>
                <w:iCs/>
              </w:rPr>
              <w:t>2 02 04014 05 9523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ысов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524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Мурыги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525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ересня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526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рудков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527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Стригиги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528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Шаталов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529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Шмаков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616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Даньковского сельского поселения Починковского района Смоленской области на осуществление функций заказчика на строительство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996,22</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622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осненского сельского поселения Починковского района Смоленской области на осуществление функций заказчика на строительство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996,2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625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ереснянского сельского поселения Починковского района Смоленской области на осуществление функций заказчика на строительство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360,2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627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Стригинского сельского поселения Починковского района Смоленской области на осуществление функций заказчика на строительство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295,22</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628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Шаталовского сельского поселения Починковского района Смоленской области на осуществление функций заказчика на строительство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 714,44</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629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Шмаковского сельского поселения Починковского района Смоленской области на осуществление функций заказчика на строительство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 023,42</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713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очинковского городского поселения Починковского района Смоленской области на приобретение коммунальной техники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96 235,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813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очинковского городского поселения Починковского района Смоленской области на разработку проектно-сметной документации и прохождение государственной экспертизы на строительство блочно-модульной котельной с тепловыми сетями по ул.Строителей в г.Починок Смоленской области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0 453,5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913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очинковского городского поселения Починковского района Смоленской области на выполнение мероприятий по разработке схем водоснабжения и водоотвед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205,5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914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Стодолищенского сельского поселения Починковского района Смоленской области на выполнение мероприятий по разработке схем водоснабжения и водоотвед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213,4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922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Лосненского сельского поселения Починковского района Смоленской области на выполнение мероприятий по разработке схем водоснабжения и водоотвед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213,4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924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Мурыгинского сельского поселения Починковского района Смоленской области на выполнение мероприятий по разработке схем водоснабжения и водоотвед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213,4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925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ереснянского сельского поселения Починковского района Смоленской области на выполнение мероприятий по разработке схем водоснабжения и водоотвед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2 213,4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2 02 04014 05 9926 15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передаваемые бюджету муниципального района от бюджета Прудковского сельского поселения Починковского района Смоленской области на выполнение мероприятий по разработке схем водоснабжения и водоотведения в соответствии с заключенными соглашениями</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213,4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iCs/>
              </w:rPr>
              <w:t>2 02 04025 05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iCs/>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5 4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2 02 04999 05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Прочие межбюджетные трансферты, передаваемые бюджетам муниципальных район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64 045,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2 07 00000 00 0000 18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Прочие безвозмездные поступлен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500 0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2 07 05030 05 0000 18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Прочие безвозмездные поступления в бюджеты муниципальных район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00 00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2 18 00000 00 0000 18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bCs/>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58 932,49</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2 18 05010 05 0000 18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iCs/>
              </w:rPr>
              <w:t>Доходы бюджетов муниципальных районов от возврата бюджетными учреждениями остатков субсидий прошлых лет</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58 932,49</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2 19 00000 00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Возврат остатков субсидий, субвенций и иных межбюджетных трансфертов, имеющих целевое назначение, прошлых лет</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 532 781,41</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iCs/>
              </w:rPr>
              <w:t>2 19 05000 05 0000 15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iCs/>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 532 781,41</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Всего доходов</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Cs/>
              </w:rPr>
            </w:pPr>
            <w:r>
              <w:rPr>
                <w:b/>
                <w:iC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468 551 535,20</w:t>
            </w:r>
          </w:p>
        </w:tc>
      </w:tr>
    </w:tbl>
    <w:p>
      <w:pPr>
        <w:pStyle w:val="Normal"/>
        <w:jc w:val="center"/>
        <w:rPr>
          <w:b/>
          <w:b/>
        </w:rPr>
      </w:pPr>
      <w:r>
        <w:rPr>
          <w:b/>
        </w:rPr>
      </w:r>
    </w:p>
    <w:sectPr>
      <w:headerReference w:type="default" r:id="rId2"/>
      <w:headerReference w:type="first" r:id="rId3"/>
      <w:type w:val="nextPage"/>
      <w:pgSz w:w="11906" w:h="16838"/>
      <w:pgMar w:left="1418" w:right="397" w:gutter="0" w:header="720" w:top="85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08:00Z</dcterms:created>
  <dc:creator>Od</dc:creator>
  <dc:description/>
  <cp:keywords/>
  <dc:language>en-US</dc:language>
  <cp:lastModifiedBy>Od</cp:lastModifiedBy>
  <dcterms:modified xsi:type="dcterms:W3CDTF">2014-03-20T06:56:00Z</dcterms:modified>
  <cp:revision>23</cp:revision>
  <dc:subject/>
  <dc:title/>
</cp:coreProperties>
</file>